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26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 Area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line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n of Last 3 Data Points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 Made (Difference between Baseline &amp; Median of Last 3 Data Points)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Weeks of Intervention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’s Growth Rate (Growth Made Number divided by Number of Weeks of Intervention)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Student’s Growth Rate to Growth Rate of Peer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l to Win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ter to Spr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l to Sp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BP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>
          <w:trHeight w:val="240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f Student’s Growth Rate is LESS than Growth Rate of Peers (circle which season / and goal was used for comparison) THEN: an intervention change is recommended.</w:t>
            </w:r>
          </w:p>
        </w:tc>
      </w:tr>
      <w:tr>
        <w:trPr>
          <w:trHeight w:val="240" w:hRule="atLeast"/>
        </w:trPr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f Student’s Growth Rate is MORE than Growth Rate of Peers (circle which season / and goal was used for comparison) THEN: Calculate the Number of Weeks it Will Take Student to Reach Goal.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ose Next Season Goal (Fall, Winter, Spring)(WBP or P)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n of Last 3 Data Points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 Needed to Reach Goal (Difference between Next Season Goal &amp; Median of Last 3 Data Points)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Weeks it Will Take Student to Reach Goal (Growth Needed to Reach Goal Number divided by Student’s Growth Rate)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If the number is </w:t>
            </w:r>
            <w:r>
              <w:rPr>
                <w:b/>
                <w:sz w:val="20"/>
                <w:szCs w:val="20"/>
              </w:rPr>
              <w:t>&gt;18</w:t>
            </w:r>
            <w:r>
              <w:rPr>
                <w:sz w:val="20"/>
                <w:szCs w:val="20"/>
              </w:rPr>
              <w:t xml:space="preserve"> (meaning it will take student more than 18 weeks to reach goal), THEN: an intervention change is recommende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EXCEPTION:  When Calculating Number of Weeks to Reach Goal and it is the SPRING season – If the number of weeks is </w:t>
            </w:r>
            <w:r>
              <w:rPr>
                <w:b/>
                <w:sz w:val="20"/>
                <w:szCs w:val="20"/>
              </w:rPr>
              <w:t>&gt;9</w:t>
            </w:r>
            <w:r>
              <w:rPr>
                <w:sz w:val="20"/>
                <w:szCs w:val="20"/>
              </w:rPr>
              <w:t xml:space="preserve"> (meaning it will take student more than 9 weeks to reach goal), THEN: an intervention change is recommend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If the number of weeks is </w:t>
            </w:r>
            <w:r>
              <w:rPr>
                <w:b/>
                <w:sz w:val="20"/>
                <w:szCs w:val="20"/>
              </w:rPr>
              <w:t>&lt;18 (or &lt;9)</w:t>
            </w:r>
            <w:r>
              <w:rPr>
                <w:sz w:val="20"/>
                <w:szCs w:val="20"/>
              </w:rPr>
              <w:t>; THEN: the team may consider not doing an intervention chang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BP Goal – Use if student doesn’t have an IE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 Goal – Use if student has an IE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26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 Area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line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n of Last 3 Data Points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 Made (Difference between Baseline &amp; Median of Last 3 Data Points)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Weeks of Intervention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’s Growth Rate (Growth Made Number divided by Number of Weeks of Intervention)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Student’s Growth Rate to Growth Rate of Peer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l to Win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ter to Spr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l to Sp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BP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>
          <w:trHeight w:val="240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f Student’s Growth Rate is LESS than Growth Rate of Peers (circle which season / and goal was used for comparison) THEN: an intervention change is recommended.</w:t>
            </w:r>
          </w:p>
        </w:tc>
      </w:tr>
      <w:tr>
        <w:trPr>
          <w:trHeight w:val="240" w:hRule="atLeast"/>
        </w:trPr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f Student’s Growth Rate is MORE than Growth Rate of Peers (circle which season / and goal was used for comparison) THEN: Calculate the Number of Weeks it Will Take Student to Reach Goal.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ose Next Season Goal (Fall, Winter, Spring)(WBP or P)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n of Last 3 Data Points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 Needed to Reach Goal (Difference between Next Season Goal &amp; Median of Last 3 Data Points)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Weeks it Will Take Student to Reach Goal (Growth Needed to Reach Goal Number divided by Student’s Growth Rate)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If the number is </w:t>
            </w:r>
            <w:r>
              <w:rPr>
                <w:b/>
                <w:sz w:val="20"/>
                <w:szCs w:val="20"/>
              </w:rPr>
              <w:t>&gt;18</w:t>
            </w:r>
            <w:r>
              <w:rPr>
                <w:sz w:val="20"/>
                <w:szCs w:val="20"/>
              </w:rPr>
              <w:t xml:space="preserve"> (meaning it will take student more than 18 weeks to reach goal), THEN: an intervention change is recommende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EXCEPTION:  When Calculating Number of Weeks to Reach Goal and it is the SPRING season – If the number of weeks is </w:t>
            </w:r>
            <w:r>
              <w:rPr>
                <w:b/>
                <w:sz w:val="20"/>
                <w:szCs w:val="20"/>
              </w:rPr>
              <w:t>&gt;9</w:t>
            </w:r>
            <w:r>
              <w:rPr>
                <w:sz w:val="20"/>
                <w:szCs w:val="20"/>
              </w:rPr>
              <w:t xml:space="preserve"> (meaning it will take student more than 9 weeks to reach goal), THEN: an intervention change is recommend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If the number of weeks is </w:t>
            </w:r>
            <w:r>
              <w:rPr>
                <w:b/>
                <w:sz w:val="20"/>
                <w:szCs w:val="20"/>
              </w:rPr>
              <w:t>&lt;18 (or &lt;9)</w:t>
            </w:r>
            <w:r>
              <w:rPr>
                <w:sz w:val="20"/>
                <w:szCs w:val="20"/>
              </w:rPr>
              <w:t>; THEN: the team may consider not doing an intervention chang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BP Goal – Use if student doesn’t have an IE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 Goal – Use if student has an IE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5:50:00Z</dcterms:created>
  <dc:creator>KSOKOLOW</dc:creator>
  <dc:description/>
  <cp:keywords/>
  <dc:language>en-US</dc:language>
  <cp:lastModifiedBy>KSOKOLOW</cp:lastModifiedBy>
  <cp:lastPrinted>2010-11-14T11:08:00Z</cp:lastPrinted>
  <dcterms:modified xsi:type="dcterms:W3CDTF">2010-11-14T16:08:00Z</dcterms:modified>
  <cp:revision>2</cp:revision>
  <dc:subject/>
  <dc:title>Target Area</dc:title>
</cp:coreProperties>
</file>